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Хелпина к проге по расчету питательного раствор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770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мен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грамма состоит из трех кнопочных форм:</w:t>
      </w:r>
    </w:p>
    <w:p>
      <w:pPr>
        <w:pStyle w:val="Normal"/>
        <w:ind w:firstLine="708"/>
        <w:rPr/>
      </w:pPr>
      <w:r>
        <w:rPr/>
        <w:t>- Справочник Элементов</w:t>
      </w:r>
    </w:p>
    <w:p>
      <w:pPr>
        <w:pStyle w:val="Normal"/>
        <w:ind w:firstLine="708"/>
        <w:rPr/>
      </w:pPr>
      <w:r>
        <w:rPr/>
        <w:t>- Справочник удобрений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Калькуля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правочник элемен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191760</wp:posOffset>
                </wp:positionV>
                <wp:extent cx="3086100" cy="457200"/>
                <wp:effectExtent l="0" t="2667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8.8pt" to="395.95pt,444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5470" cy="5351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530606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17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ав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w:rPr/>
        <w:t xml:space="preserve">Здесь всё очень просто: Справочник элементов, отображает все имеющиеся у нас элементы. Для того чтобы добавить новый элемент, нажимаем кнопку </w:t>
      </w:r>
      <w:r>
        <w:rPr/>
        <w:drawing>
          <wp:inline distT="0" distB="0" distL="0" distR="0">
            <wp:extent cx="723900" cy="187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1371600" cy="5326380"/>
                <wp:effectExtent l="5080" t="0" r="1841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3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152.95pt,46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0</wp:posOffset>
                </wp:positionV>
                <wp:extent cx="114300" cy="4000500"/>
                <wp:effectExtent l="3619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8pt" to="323.95pt,51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2400300" cy="37719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296.95pt,494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571500" cy="1714500"/>
                <wp:effectExtent l="1206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5pt" to="260.95pt,539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5470" cy="53441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Далее вводим краткое название элемента (например «</w:t>
      </w:r>
      <w:r>
        <w:rPr>
          <w:lang w:val="en-US"/>
        </w:rPr>
        <w:t>Na</w:t>
      </w:r>
      <w:r>
        <w:rPr/>
        <w:t>»), полное имя «Натрий»,</w:t>
      </w:r>
    </w:p>
    <w:p>
      <w:pPr>
        <w:pStyle w:val="Normal"/>
        <w:ind w:left="360" w:hanging="0"/>
        <w:jc w:val="both"/>
        <w:rPr/>
      </w:pPr>
      <w:r>
        <w:rPr/>
        <w:t>Указываем необходимую концентрацию элемента на вегу и цветение в мг. на 1 литр.</w:t>
      </w:r>
    </w:p>
    <w:p>
      <w:pPr>
        <w:pStyle w:val="Normal"/>
        <w:ind w:left="360" w:firstLine="348"/>
        <w:jc w:val="both"/>
        <w:rPr/>
      </w:pPr>
      <w:r>
        <w:rPr/>
        <w:t>Отметка «Оксид» ставится, только в случае если мы добавляем оксид какого нибудь элемента, тогда выбираем «Коэффициент» пересчета в чистый элемент (</w:t>
      </w:r>
      <w:r>
        <w:rPr>
          <w:b/>
        </w:rPr>
        <w:t>все необходимые оксиды уже добавлены в базу и не нуждаются в редактировании</w:t>
      </w:r>
      <w:r>
        <w:rPr/>
        <w:t xml:space="preserve">). По окончанию нажимаем кнопку применить </w:t>
      </w:r>
      <w:r>
        <w:rPr/>
        <w:drawing>
          <wp:inline distT="0" distB="0" distL="0" distR="0">
            <wp:extent cx="532765" cy="1511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/>
      </w:pPr>
      <w:r>
        <w:rPr/>
        <w:t xml:space="preserve">Вы можете удалить хоть все элементы, и добавить их заново со своими названиями и значениями, кроме основных </w:t>
      </w:r>
      <w:r>
        <w:rPr>
          <w:b/>
          <w:lang w:val="en-US"/>
        </w:rPr>
        <w:t>NPKCaM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правочник удобр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Здесь мы видим нашу базу удобрений, в левой части – список названий удобрений, в правой – процентное содержание элементов в удобрении.</w:t>
      </w:r>
    </w:p>
    <w:p>
      <w:pPr>
        <w:pStyle w:val="Normal"/>
        <w:ind w:left="360" w:hanging="0"/>
        <w:jc w:val="both"/>
        <w:rPr/>
      </w:pPr>
      <w:r>
        <w:rPr/>
        <w:t xml:space="preserve">По аналогии добавляем новое удобрение, нажимаем кнопку </w:t>
      </w:r>
      <w:r>
        <w:rPr/>
        <w:drawing>
          <wp:inline distT="0" distB="0" distL="0" distR="0">
            <wp:extent cx="723900" cy="1879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571500</wp:posOffset>
                </wp:positionV>
                <wp:extent cx="3773805" cy="35433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3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5pt" to="350.9pt,32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683895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53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857500" cy="27432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368.95pt,32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0950" cy="43834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600200" cy="914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. Добавить новое удобр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. Добавить новое удоб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Вводим название нового удоб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Вводим название нового удоб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17145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. Жмем кнопку применить(сохранит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8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. Жмем кнопку применить(сохрани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45795</wp:posOffset>
                </wp:positionV>
                <wp:extent cx="114300" cy="3657600"/>
                <wp:effectExtent l="5080" t="6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0.85pt" to="161.95pt,33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ишем например: «Веселая цветочница «КАКТУС»», нажимаем кнопку применить </w:t>
      </w:r>
      <w:r>
        <w:rPr/>
        <w:drawing>
          <wp:inline distT="0" distB="0" distL="0" distR="0">
            <wp:extent cx="532765" cy="1511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тем необходимо добавить нужное количество элементов, содержащихся в добавленном удобрении, для этоГо жмем кнопку добавить на правой части формы. </w:t>
      </w:r>
      <w:r>
        <w:rPr/>
        <w:drawing>
          <wp:inline distT="0" distB="0" distL="0" distR="0">
            <wp:extent cx="723900" cy="18796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33045</wp:posOffset>
                </wp:positionV>
                <wp:extent cx="1028700" cy="342900"/>
                <wp:effectExtent l="0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35pt" to="278.95pt,45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575945</wp:posOffset>
                </wp:positionV>
                <wp:extent cx="571500" cy="114300"/>
                <wp:effectExtent l="0" t="2286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35pt" to="278.95pt,54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261745</wp:posOffset>
                </wp:positionV>
                <wp:extent cx="571500" cy="2286000"/>
                <wp:effectExtent l="1905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.35pt" to="278.95pt,27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547745</wp:posOffset>
                </wp:positionV>
                <wp:extent cx="1143000" cy="342900"/>
                <wp:effectExtent l="0" t="1460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.35pt" to="278.95pt,306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547745</wp:posOffset>
                </wp:positionV>
                <wp:extent cx="2628900" cy="342900"/>
                <wp:effectExtent l="0" t="2794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.35pt" to="278.95pt,306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8660" cy="372808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2628900" cy="44577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ем выбираем из предложенного списка название эле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 а здесь собственно содержание     элемента в этом удобрении (в 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ом  кнопка сохран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И так по аналогии добавляем все элементы, и их содержание, пока не получим наше удобрение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Вы ошиблись при вводе, то всегда можете удалить ненужные элементы или удобрение цели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51pt;mso-wrap-distance-left:9.05pt;mso-wrap-distance-right:9.05pt;mso-wrap-distance-top:0pt;mso-wrap-distance-bottom:0pt;margin-top:0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тем выбираем из предложенного списка название элем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у а здесь собственно содержание     элемента в этом удобрении (в 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том  кнопка сохран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И так по аналогии добавляем все элементы, и их содержание, пока не получим наше удобрение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Вы ошиблись при вводе, то всегда можете удалить ненужные элементы или удобрение цел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83895</wp:posOffset>
                </wp:positionV>
                <wp:extent cx="685800" cy="571500"/>
                <wp:effectExtent l="0" t="3810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3.85pt" to="323.95pt,9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7" w:dyaOrig="6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85pt;height:344.25pt" filled="f" o:ole="">
            <v:imagedata r:id="rId13" o:title=""/>
          </v:shape>
          <o:OLEObject Type="Embed" ProgID="" ShapeID="ole_rId12" DrawAspect="Content" ObjectID="_2946174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тите вним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-во можно вводить как кнопками прокрутки, так и вручную, минимальная шкала деления 0,0001 (четыре знака после запятой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тите вним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-во можно вводить как кнопками прокрутки, так и вручную, минимальная шкала деления 0,0001 (четыре знака после запятой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Вот мы и подошли к расчетам, Следующая и последняя фор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лькулят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..Не поместилась! картинка ниже.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83260</wp:posOffset>
                </wp:positionV>
                <wp:extent cx="3429000" cy="3888105"/>
                <wp:effectExtent l="0" t="0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38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8pt" to="422.95pt,359.9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828800" cy="4572000"/>
                <wp:effectExtent l="7620" t="0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413.95pt,395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1143000" cy="3086100"/>
                <wp:effectExtent l="5080" t="0" r="952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0pt" to="242.95pt,422.95pt" stroked="t" o:allowincell="f" style="position:absolute;flip: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683260</wp:posOffset>
                </wp:positionV>
                <wp:extent cx="228600" cy="4688205"/>
                <wp:effectExtent l="34925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68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3.8pt" to="386.95pt,422.9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228600" cy="3429000"/>
                <wp:effectExtent l="3302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215.95pt,449.95pt" stroked="t" o:allowincell="f" style="position:absolute;flip:x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790" cy="426021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от мы наконец то оказались в лаборатории смешивания удобр :)</w:t>
      </w:r>
    </w:p>
    <w:p>
      <w:pPr>
        <w:pStyle w:val="Normal"/>
        <w:jc w:val="both"/>
        <w:rPr/>
      </w:pPr>
      <w:r>
        <w:rPr/>
        <w:t xml:space="preserve">Выбираем интересующие нас удобры, добавляем их в состав раствора кнопкой, </w:t>
      </w:r>
      <w:r>
        <w:rPr>
          <w:b/>
        </w:rPr>
        <w:t>Для примера я беру только одно</w:t>
      </w:r>
      <w:r>
        <w:rPr/>
        <w:t xml:space="preserve"> </w:t>
      </w:r>
      <w:r>
        <w:rPr>
          <w:b/>
        </w:rPr>
        <w:t>удобрение</w:t>
      </w:r>
      <w:r>
        <w:rPr/>
        <w:t xml:space="preserve"> выбираем уже знакомое нам «Весел. Цветочница Кактус» Далее… ЭКСПЕРЕМЕНТИРУЕМ (какое слово красивое…) </w:t>
      </w:r>
    </w:p>
    <w:p>
      <w:pPr>
        <w:pStyle w:val="Normal"/>
        <w:ind w:firstLine="708"/>
        <w:jc w:val="both"/>
        <w:rPr/>
      </w:pPr>
      <w:r>
        <w:rPr/>
        <w:t>Проставляем кол-во (скока добавим на литр воды) в нашем примере 0,23 это поле может также вводится вручную, минимальная шкала 0,01 (два знака после запятой).</w:t>
      </w:r>
    </w:p>
    <w:p>
      <w:pPr>
        <w:pStyle w:val="Normal"/>
        <w:jc w:val="both"/>
        <w:rPr/>
      </w:pPr>
      <w:r>
        <w:rPr/>
        <w:t>Затем жмем кнопку «Расчитать», видим значения получившиеся в рез-те расчета.</w:t>
      </w:r>
    </w:p>
    <w:p>
      <w:pPr>
        <w:pStyle w:val="Normal"/>
        <w:ind w:firstLine="708"/>
        <w:jc w:val="both"/>
        <w:rPr/>
      </w:pPr>
      <w:r>
        <w:rPr/>
        <w:t>После того как эксперементируемый раствор станет удовлетворять нас своей концентрацией, его необходимо «</w:t>
      </w:r>
      <w:r>
        <w:rPr>
          <w:lang w:val="en-US"/>
        </w:rPr>
        <w:t>C</w:t>
      </w:r>
      <w:r>
        <w:rPr/>
        <w:t>охранить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116330</wp:posOffset>
                </wp:positionV>
                <wp:extent cx="2743200" cy="685800"/>
                <wp:effectExtent l="0" t="5080" r="127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7.9pt" to="377.95pt,141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7385" cy="326072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885825</wp:posOffset>
                </wp:positionV>
                <wp:extent cx="1371600" cy="9144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им имя, сохраня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9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им имя, сохраня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3086100" cy="1828800"/>
                <wp:effectExtent l="2540" t="0" r="6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269.95pt,368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2857500" cy="1028700"/>
                <wp:effectExtent l="1905" t="1016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7pt" to="350.95pt,377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2400300" cy="1828800"/>
                <wp:effectExtent l="3175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215.95pt,368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5345" cy="425894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готовый раствор можно рассчитать на необходимое кол-во воды, в нашем примере на 5 литров.</w:t>
      </w:r>
    </w:p>
    <w:p>
      <w:pPr>
        <w:pStyle w:val="Normal"/>
        <w:jc w:val="both"/>
        <w:rPr/>
      </w:pPr>
      <w:r>
        <w:rPr/>
        <w:t>Информация по смешиванию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0.4 Добавленно от 13/11/2007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вязи с доработкой программы, разберем некоторые нюансы при добавлении новых оксидов и коэффициентов пересчета соответственно к ним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133985</wp:posOffset>
                </wp:positionV>
                <wp:extent cx="1943100" cy="800100"/>
                <wp:effectExtent l="635" t="4445" r="190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55pt" to="361.4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иже справочник элементов с добавленной кнопкой </w:t>
      </w:r>
      <w:r>
        <w:rPr>
          <w:b/>
        </w:rPr>
        <w:t>«коэффициен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3477260" cy="65722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разберем пример, добавление нового оксида (например оксид натрия </w:t>
      </w:r>
      <w:r>
        <w:rPr>
          <w:b/>
          <w:lang w:val="en-US"/>
        </w:rPr>
        <w:t>N</w:t>
      </w:r>
      <w:r>
        <w:rPr>
          <w:b/>
        </w:rPr>
        <w:t>2</w:t>
      </w:r>
      <w:r>
        <w:rPr>
          <w:b/>
          <w:lang w:val="en-US"/>
        </w:rPr>
        <w:t>O</w:t>
      </w:r>
      <w:r>
        <w:rPr/>
        <w:t>), для этого в «</w:t>
      </w:r>
      <w:r>
        <w:rPr>
          <w:b/>
        </w:rPr>
        <w:t xml:space="preserve">спавочнике элементов» </w:t>
      </w:r>
      <w:r>
        <w:rPr>
          <w:b/>
          <w:lang w:val="en-US"/>
        </w:rPr>
        <w:t>Na</w:t>
      </w:r>
      <w:r>
        <w:rPr>
          <w:b/>
        </w:rPr>
        <w:t xml:space="preserve"> </w:t>
      </w:r>
      <w:r>
        <w:rPr/>
        <w:t xml:space="preserve">должен уже иметься т.е. </w:t>
      </w:r>
      <w:r>
        <w:rPr>
          <w:lang w:val="en-US"/>
        </w:rPr>
        <w:t>Na</w:t>
      </w:r>
      <w:r>
        <w:rPr/>
        <w:t xml:space="preserve"> должен быть уже забит как элемент в справочнике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3886200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59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485775</wp:posOffset>
                </wp:positionV>
                <wp:extent cx="18288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8.25pt;width:14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26695</wp:posOffset>
                </wp:positionV>
                <wp:extent cx="2857500" cy="22860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5pt" to="305.95pt,35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914400" cy="114300"/>
                <wp:effectExtent l="0" t="2857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260.95pt,80.95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1485900</wp:posOffset>
                </wp:positionV>
                <wp:extent cx="2971800" cy="2400300"/>
                <wp:effectExtent l="0" t="381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7pt" to="359.8pt,305.9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800100" cy="1828800"/>
                <wp:effectExtent l="4445" t="254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60.95pt,305.95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4054475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086100" cy="42291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мем кнопку добавить, добавляем </w:t>
                            </w:r>
                            <w:r>
                              <w:rPr>
                                <w:color w:val="FF0000"/>
                              </w:rPr>
                              <w:t>название оксида и значение коэффициента</w:t>
                            </w:r>
                            <w:r>
                              <w:rPr/>
                              <w:t xml:space="preserve"> пересчета в чистый эле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обходимо теперь </w:t>
                            </w:r>
                            <w:r>
                              <w:rPr>
                                <w:color w:val="00FF00"/>
                              </w:rPr>
                              <w:t>указать в какой «чистый элемент»</w:t>
                            </w:r>
                            <w:r>
                              <w:rPr/>
                              <w:t xml:space="preserve"> мы пересчитываем окс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. выбираем 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Жмем кнопку сохрани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ВЫХОД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33pt;mso-wrap-distance-left:9.05pt;mso-wrap-distance-right:9.05pt;mso-wrap-distance-top:0pt;mso-wrap-distance-bottom:0pt;margin-top:-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Жмем кнопку добавить, добавляем </w:t>
                      </w:r>
                      <w:r>
                        <w:rPr>
                          <w:color w:val="FF0000"/>
                        </w:rPr>
                        <w:t>название оксида и значение коэффициента</w:t>
                      </w:r>
                      <w:r>
                        <w:rPr/>
                        <w:t xml:space="preserve"> пересчета в чистый эле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обходимо теперь </w:t>
                      </w:r>
                      <w:r>
                        <w:rPr>
                          <w:color w:val="00FF00"/>
                        </w:rPr>
                        <w:t>указать в какой «чистый элемент»</w:t>
                      </w:r>
                      <w:r>
                        <w:rPr/>
                        <w:t xml:space="preserve"> мы пересчитываем окс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. выбираем </w:t>
                      </w:r>
                      <w:r>
                        <w:rPr>
                          <w:lang w:val="en-US"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Жмем кнопку сохранить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ВЫХОД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о анологии добавляем этот оксид, уже как элемент в «справочнике элементов»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3077845</wp:posOffset>
                </wp:positionV>
                <wp:extent cx="2400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242.35pt;width:188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563245</wp:posOffset>
                </wp:positionV>
                <wp:extent cx="3200400" cy="25146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35pt" to="323.95pt,242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20445</wp:posOffset>
                </wp:positionV>
                <wp:extent cx="3200400" cy="2057400"/>
                <wp:effectExtent l="635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0.35pt" to="377.95pt,24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963545</wp:posOffset>
                </wp:positionV>
                <wp:extent cx="3086100" cy="1371600"/>
                <wp:effectExtent l="635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3.35pt" to="404.95pt,341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4277995</wp:posOffset>
                </wp:positionV>
                <wp:extent cx="6858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336.85pt;width:53.95pt;height:8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12035" cy="4410075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334645</wp:posOffset>
                </wp:positionV>
                <wp:extent cx="3429000" cy="35433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Жмем добавить, пишим название указываем концен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бязательно ставим отметку </w:t>
                            </w:r>
                            <w:r>
                              <w:rPr>
                                <w:b/>
                              </w:rPr>
                              <w:t>«окси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/>
                              <w:t xml:space="preserve">И выбираем уже наш готовый </w:t>
                            </w:r>
                            <w:r>
                              <w:rPr>
                                <w:color w:val="0000FF"/>
                              </w:rPr>
                              <w:t xml:space="preserve">оксид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26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Жмем добавить, пишим название указываем концентраци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Обязательно ставим отметку </w:t>
                      </w:r>
                      <w:r>
                        <w:rPr>
                          <w:b/>
                        </w:rPr>
                        <w:t>«окси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/>
                        <w:t xml:space="preserve">И выбираем уже наш готовый </w:t>
                      </w:r>
                      <w:r>
                        <w:rPr>
                          <w:color w:val="0000FF"/>
                        </w:rPr>
                        <w:t xml:space="preserve">оксид </w:t>
                      </w:r>
                      <w:r>
                        <w:rPr>
                          <w:color w:val="0000FF"/>
                          <w:lang w:val="en-US"/>
                        </w:rPr>
                        <w:t>N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 ДРУЗЬЯ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5:00Z</dcterms:created>
  <dc:creator>MCBOB</dc:creator>
  <dc:description/>
  <cp:keywords/>
  <dc:language>en-US</dc:language>
  <cp:lastModifiedBy>MCBOB</cp:lastModifiedBy>
  <dcterms:modified xsi:type="dcterms:W3CDTF">2007-11-13T09:44:00Z</dcterms:modified>
  <cp:revision>10</cp:revision>
  <dc:subject/>
  <dc:title>Хелпина к проге по расчету питательного раствора</dc:title>
</cp:coreProperties>
</file>