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3.png" ContentType="image/png"/>
  <Override PartName="/word/media/image8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  <w:lang w:val="en-US"/>
        </w:rPr>
      </w:pPr>
      <w:r>
        <w:rPr>
          <w:b/>
          <w:color w:val="FF0000"/>
          <w:sz w:val="36"/>
          <w:szCs w:val="36"/>
          <w:lang w:val="en-US"/>
        </w:rPr>
        <w:t>HELP!</w:t>
      </w:r>
    </w:p>
    <w:p>
      <w:pPr>
        <w:pStyle w:val="Normal"/>
        <w:rPr>
          <w:b/>
          <w:b/>
          <w:color w:val="FF0000"/>
          <w:sz w:val="36"/>
          <w:szCs w:val="36"/>
          <w:lang w:val="en-US"/>
        </w:rPr>
      </w:pPr>
      <w:r>
        <w:rPr>
          <w:b/>
          <w:color w:val="FF0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en-US"/>
        </w:rPr>
      </w:pPr>
      <w:r>
        <w:rPr>
          <w:b/>
          <w:color w:val="FF0000"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15770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е мен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Программа состоит из трех кнопочных форм:</w:t>
      </w:r>
    </w:p>
    <w:p>
      <w:pPr>
        <w:pStyle w:val="Normal"/>
        <w:ind w:firstLine="708"/>
        <w:rPr/>
      </w:pPr>
      <w:r>
        <w:rPr/>
        <w:t>- Справочник Элементов</w:t>
      </w:r>
    </w:p>
    <w:p>
      <w:pPr>
        <w:pStyle w:val="Normal"/>
        <w:ind w:firstLine="708"/>
        <w:rPr/>
      </w:pPr>
      <w:r>
        <w:rPr/>
        <w:t>- Справочник удобрений</w:t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>- Калькулято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правочник элемент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5191760</wp:posOffset>
                </wp:positionV>
                <wp:extent cx="3086100" cy="457200"/>
                <wp:effectExtent l="0" t="2667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08.8pt" to="395.95pt,444.7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25470" cy="5351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535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5306060</wp:posOffset>
                </wp:positionV>
                <wp:extent cx="914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бави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ме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17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бави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ле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48"/>
        <w:jc w:val="both"/>
        <w:rPr/>
      </w:pPr>
      <w:r>
        <w:rPr/>
        <w:t xml:space="preserve">Здесь всё очень просто: Справочник элементов, отображает все имеющиеся у нас элементы. Для того чтобы добавить новый элемент, нажимаем кнопку </w:t>
      </w:r>
      <w:r>
        <w:rPr/>
        <w:drawing>
          <wp:inline distT="0" distB="0" distL="0" distR="0">
            <wp:extent cx="723900" cy="1879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617220</wp:posOffset>
                </wp:positionV>
                <wp:extent cx="1371600" cy="5326380"/>
                <wp:effectExtent l="5080" t="0" r="1841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32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8.6pt" to="152.95pt,467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2514600</wp:posOffset>
                </wp:positionV>
                <wp:extent cx="114300" cy="4000500"/>
                <wp:effectExtent l="3619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8pt" to="323.95pt,512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2514600</wp:posOffset>
                </wp:positionV>
                <wp:extent cx="2400300" cy="37719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8pt" to="296.95pt,494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00</wp:posOffset>
                </wp:positionV>
                <wp:extent cx="571500" cy="1714500"/>
                <wp:effectExtent l="12065" t="0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05pt" to="260.95pt,539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25470" cy="534416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534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Далее вводим краткое название элемента (например «</w:t>
      </w:r>
      <w:r>
        <w:rPr>
          <w:lang w:val="en-US"/>
        </w:rPr>
        <w:t>Na</w:t>
      </w:r>
      <w:r>
        <w:rPr/>
        <w:t>»), полное имя «Натрий»,</w:t>
      </w:r>
    </w:p>
    <w:p>
      <w:pPr>
        <w:pStyle w:val="Normal"/>
        <w:ind w:left="360" w:hanging="0"/>
        <w:jc w:val="both"/>
        <w:rPr/>
      </w:pPr>
      <w:r>
        <w:rPr/>
        <w:t>Указываем необходимую концентрацию элемента на вегу и цветение в мг. на 1 литр.</w:t>
      </w:r>
    </w:p>
    <w:p>
      <w:pPr>
        <w:pStyle w:val="Normal"/>
        <w:ind w:left="360" w:firstLine="348"/>
        <w:jc w:val="both"/>
        <w:rPr/>
      </w:pPr>
      <w:r>
        <w:rPr/>
        <w:t>Отметка «Оксид» ставится, только в случае если мы добавляем оксид какого нибудь элемента, тогда выбираем «Коэффициент» пересчета в чистый элемент (</w:t>
      </w:r>
      <w:r>
        <w:rPr>
          <w:b/>
        </w:rPr>
        <w:t>все необходимые оксиды уже добавлены в базу и не нуждаются в редактировании</w:t>
      </w:r>
      <w:r>
        <w:rPr/>
        <w:t xml:space="preserve">). По окончанию нажимаем кнопку применить </w:t>
      </w:r>
      <w:r>
        <w:rPr/>
        <w:drawing>
          <wp:inline distT="0" distB="0" distL="0" distR="0">
            <wp:extent cx="532765" cy="1511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jc w:val="both"/>
        <w:rPr/>
      </w:pPr>
      <w:r>
        <w:rPr/>
        <w:t xml:space="preserve">Вы можете удалить хоть все элементы, и добавить их заново со своими названиями и значениями, кроме основных </w:t>
      </w:r>
      <w:r>
        <w:rPr>
          <w:b/>
          <w:lang w:val="en-US"/>
        </w:rPr>
        <w:t>NPKCaM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правочник удобрени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Здесь мы видим нашу базу удобрений, в левой части – список названий удобрений, в правой – процентное содержание элементов в удобрении.</w:t>
      </w:r>
    </w:p>
    <w:p>
      <w:pPr>
        <w:pStyle w:val="Normal"/>
        <w:ind w:left="360" w:hanging="0"/>
        <w:jc w:val="both"/>
        <w:rPr/>
      </w:pPr>
      <w:r>
        <w:rPr/>
        <w:t xml:space="preserve">По аналогии добавляем новое удобрение, нажимаем кнопку </w:t>
      </w:r>
      <w:r>
        <w:rPr/>
        <w:drawing>
          <wp:inline distT="0" distB="0" distL="0" distR="0">
            <wp:extent cx="723900" cy="18796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3260</wp:posOffset>
                </wp:positionH>
                <wp:positionV relativeFrom="paragraph">
                  <wp:posOffset>571500</wp:posOffset>
                </wp:positionV>
                <wp:extent cx="3773805" cy="3543300"/>
                <wp:effectExtent l="0" t="381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38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5pt" to="350.9pt,323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743200" cy="683895"/>
                <wp:effectExtent l="0" t="5080" r="127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359.95pt,53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0</wp:posOffset>
                </wp:positionV>
                <wp:extent cx="2857500" cy="2743200"/>
                <wp:effectExtent l="0" t="381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8pt" to="368.95pt,323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90950" cy="43834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0</wp:posOffset>
                </wp:positionV>
                <wp:extent cx="1600200" cy="9144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. Добавить новое удобр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7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. Добавить новое удоб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1600200" cy="4572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  <w:r>
                              <w:rPr/>
                              <w:t xml:space="preserve"> Вводим название нового удобр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.</w:t>
                      </w:r>
                      <w:r>
                        <w:rPr/>
                        <w:t xml:space="preserve"> Вводим название нового удоб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028700</wp:posOffset>
                </wp:positionV>
                <wp:extent cx="1714500" cy="9144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. Жмем кнопку применить(сохранить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8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. Жмем кнопку применить(сохрани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645795</wp:posOffset>
                </wp:positionV>
                <wp:extent cx="114300" cy="3657600"/>
                <wp:effectExtent l="5080" t="635" r="3619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0.85pt" to="161.95pt,338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ишем например: «Веселая цветочница «КАКТУС»», нажимаем кнопку применить </w:t>
      </w:r>
      <w:r>
        <w:rPr/>
        <w:drawing>
          <wp:inline distT="0" distB="0" distL="0" distR="0">
            <wp:extent cx="532765" cy="15113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тем необходимо добавить нужное количество элементов, содержащихся в добавленном удобрении, для этоГо жмем кнопку добавить на правой части формы. </w:t>
      </w:r>
      <w:r>
        <w:rPr/>
        <w:drawing>
          <wp:inline distT="0" distB="0" distL="0" distR="0">
            <wp:extent cx="723900" cy="18796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233045</wp:posOffset>
                </wp:positionV>
                <wp:extent cx="1028700" cy="342900"/>
                <wp:effectExtent l="0" t="5080" r="190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35pt" to="278.95pt,45.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575945</wp:posOffset>
                </wp:positionV>
                <wp:extent cx="571500" cy="114300"/>
                <wp:effectExtent l="0" t="2286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.35pt" to="278.95pt,54.3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1261745</wp:posOffset>
                </wp:positionV>
                <wp:extent cx="571500" cy="2286000"/>
                <wp:effectExtent l="19050" t="127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9.35pt" to="278.95pt,279.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3547745</wp:posOffset>
                </wp:positionV>
                <wp:extent cx="1143000" cy="342900"/>
                <wp:effectExtent l="0" t="14605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9.35pt" to="278.95pt,306.3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3547745</wp:posOffset>
                </wp:positionV>
                <wp:extent cx="2628900" cy="342900"/>
                <wp:effectExtent l="0" t="2794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9.35pt" to="278.95pt,306.3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48660" cy="372808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4445</wp:posOffset>
                </wp:positionV>
                <wp:extent cx="2628900" cy="44577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ем выбираем из предложенного списка название элемен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у а здесь собственно содержание     элемента в этом удобрении (в 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ом  кнопка сохрани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И так по аналогии добавляем все элементы, и их содержание, пока не получим наше удобрение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ли Вы ошиблись при вводе, то всегда можете удалить ненужные элементы или удобрение целик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51pt;mso-wrap-distance-left:9.05pt;mso-wrap-distance-right:9.05pt;mso-wrap-distance-top:0pt;mso-wrap-distance-bottom:0pt;margin-top:0.3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тем выбираем из предложенного списка название элемен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у а здесь собственно содержание     элемента в этом удобрении (в 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том  кнопка сохрани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И так по аналогии добавляем все элементы, и их содержание, пока не получим наше удобрение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сли Вы ошиблись при вводе, то всегда можете удалить ненужные элементы или удобрение цели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683895</wp:posOffset>
                </wp:positionV>
                <wp:extent cx="685800" cy="571500"/>
                <wp:effectExtent l="0" t="3810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3.85pt" to="323.95pt,98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737" w:dyaOrig="6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6.85pt;height:344.25pt" filled="f" o:ole="">
            <v:imagedata r:id="rId13" o:title=""/>
          </v:shape>
          <o:OLEObject Type="Embed" ProgID="" ShapeID="ole_rId12" DrawAspect="Content" ObjectID="_61827007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тите внима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л-во можно вводить как кнопками прокрутки, так и вручную, минимальная шкала деления 0,0001 (четыре знака после запятой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ратите вниман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л-во можно вводить как кнопками прокрутки, так и вручную, минимальная шкала деления 0,0001 (четыре знака после запятой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..Вот мы и подошли к расчетам, Следующая и последняя форм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алькулят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..Не поместилась! картинка ниже..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683260</wp:posOffset>
                </wp:positionV>
                <wp:extent cx="3429000" cy="3888105"/>
                <wp:effectExtent l="0" t="0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9000" cy="38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3.8pt" to="422.95pt,359.9pt" stroked="t" o:allowincell="f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0</wp:posOffset>
                </wp:positionV>
                <wp:extent cx="1828800" cy="4572000"/>
                <wp:effectExtent l="7620" t="0" r="444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6pt" to="413.95pt,395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0</wp:posOffset>
                </wp:positionV>
                <wp:extent cx="1143000" cy="3086100"/>
                <wp:effectExtent l="5080" t="0" r="952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0pt" to="242.95pt,422.95pt" stroked="t" o:allowincell="f" style="position:absolute;flip:y">
                <v:stroke color="lim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683260</wp:posOffset>
                </wp:positionV>
                <wp:extent cx="228600" cy="4688205"/>
                <wp:effectExtent l="34925" t="0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68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3.8pt" to="386.95pt,422.9pt" stroked="t" o:allowincell="f" style="position:absolute;flip:x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0</wp:posOffset>
                </wp:positionV>
                <wp:extent cx="228600" cy="3429000"/>
                <wp:effectExtent l="33020" t="0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0pt" to="215.95pt,449.95pt" stroked="t" o:allowincell="f" style="position:absolute;flip:xy">
                <v:stroke color="#ff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9790" cy="4260215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Вот мы наконец то оказались в лаборатории смешивания удобр :)</w:t>
      </w:r>
    </w:p>
    <w:p>
      <w:pPr>
        <w:pStyle w:val="Normal"/>
        <w:jc w:val="both"/>
        <w:rPr/>
      </w:pPr>
      <w:r>
        <w:rPr/>
        <w:t xml:space="preserve">Выбираем интересующие нас удобры, добавляем их в состав раствора кнопкой, </w:t>
      </w:r>
      <w:r>
        <w:rPr>
          <w:b/>
        </w:rPr>
        <w:t>Для примера я беру только одно</w:t>
      </w:r>
      <w:r>
        <w:rPr/>
        <w:t xml:space="preserve"> </w:t>
      </w:r>
      <w:r>
        <w:rPr>
          <w:b/>
        </w:rPr>
        <w:t>удобрение</w:t>
      </w:r>
      <w:r>
        <w:rPr/>
        <w:t xml:space="preserve"> выбираем уже знакомое нам «Весел. Цветочница Кактус» Далее… ЭКСПЕРЕМЕНТИРУЕМ (какое слово красивое…) </w:t>
      </w:r>
    </w:p>
    <w:p>
      <w:pPr>
        <w:pStyle w:val="Normal"/>
        <w:ind w:firstLine="708"/>
        <w:jc w:val="both"/>
        <w:rPr/>
      </w:pPr>
      <w:r>
        <w:rPr/>
        <w:t>Проставляем кол-во (скока добавим на литр воды) в нашем примере 0,23 это поле может также вводится вручную, минимальная шкала 0,01 (два знака после запятой).</w:t>
      </w:r>
    </w:p>
    <w:p>
      <w:pPr>
        <w:pStyle w:val="Normal"/>
        <w:jc w:val="both"/>
        <w:rPr/>
      </w:pPr>
      <w:r>
        <w:rPr/>
        <w:t>Затем жмем кнопку «Расчитать», видим значения получившиеся в рез-те расчета.</w:t>
      </w:r>
    </w:p>
    <w:p>
      <w:pPr>
        <w:pStyle w:val="Normal"/>
        <w:ind w:firstLine="708"/>
        <w:jc w:val="both"/>
        <w:rPr/>
      </w:pPr>
      <w:r>
        <w:rPr/>
        <w:t>После того как эксперементируемый раствор станет удовлетворять нас своей концентрацией, его необходимо «</w:t>
      </w:r>
      <w:r>
        <w:rPr>
          <w:lang w:val="en-US"/>
        </w:rPr>
        <w:t>C</w:t>
      </w:r>
      <w:r>
        <w:rPr/>
        <w:t>охранить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1116330</wp:posOffset>
                </wp:positionV>
                <wp:extent cx="2743200" cy="685800"/>
                <wp:effectExtent l="0" t="5080" r="127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7.9pt" to="377.95pt,141.8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77385" cy="3260725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885825</wp:posOffset>
                </wp:positionV>
                <wp:extent cx="1371600" cy="9144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одим имя, сохраняе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69.7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водим имя, сохраня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2857500</wp:posOffset>
                </wp:positionV>
                <wp:extent cx="3086100" cy="1828800"/>
                <wp:effectExtent l="2540" t="0" r="63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5pt" to="269.95pt,368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3771900</wp:posOffset>
                </wp:positionV>
                <wp:extent cx="2857500" cy="1028700"/>
                <wp:effectExtent l="1905" t="1016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7pt" to="350.95pt,377.9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2857500</wp:posOffset>
                </wp:positionV>
                <wp:extent cx="2400300" cy="1828800"/>
                <wp:effectExtent l="3175" t="635" r="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5pt" to="215.95pt,368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5345" cy="4258945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готовый раствор можно рассчитать на необходимое кол-во воды, в нашем примере на 5 литров.</w:t>
      </w:r>
    </w:p>
    <w:p>
      <w:pPr>
        <w:pStyle w:val="Normal"/>
        <w:jc w:val="both"/>
        <w:rPr/>
      </w:pPr>
      <w:r>
        <w:rPr/>
        <w:t>Информация по смешиванию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lang w:val="en-US"/>
        </w:rPr>
        <w:t>V</w:t>
      </w:r>
      <w:r>
        <w:rPr>
          <w:b/>
          <w:color w:val="FF0000"/>
        </w:rPr>
        <w:t xml:space="preserve"> 0.4 Добавленно от 13/11/2007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>В связи с доработкой программы, разберем некоторые нюансы при добавлении новых оксидов и коэффициентов пересчета соответственно к ним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7950</wp:posOffset>
                </wp:positionH>
                <wp:positionV relativeFrom="paragraph">
                  <wp:posOffset>133985</wp:posOffset>
                </wp:positionV>
                <wp:extent cx="1943100" cy="800100"/>
                <wp:effectExtent l="635" t="4445" r="190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0.55pt" to="361.45pt,7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иже справочник элементов с добавленной кнопкой </w:t>
      </w:r>
      <w:r>
        <w:rPr>
          <w:b/>
        </w:rPr>
        <w:t>«коэффициенты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ab/>
      </w:r>
      <w:r>
        <w:rPr/>
        <w:drawing>
          <wp:inline distT="0" distB="0" distL="0" distR="0">
            <wp:extent cx="3477260" cy="657225"/>
            <wp:effectExtent l="0" t="0" r="0" b="0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лее разберем пример, добавление нового оксида (например оксид натрия </w:t>
      </w:r>
      <w:r>
        <w:rPr>
          <w:b/>
          <w:lang w:val="en-US"/>
        </w:rPr>
        <w:t>N</w:t>
      </w:r>
      <w:r>
        <w:rPr>
          <w:b/>
        </w:rPr>
        <w:t>2</w:t>
      </w:r>
      <w:r>
        <w:rPr>
          <w:b/>
          <w:lang w:val="en-US"/>
        </w:rPr>
        <w:t>O</w:t>
      </w:r>
      <w:r>
        <w:rPr/>
        <w:t>), для этого в «</w:t>
      </w:r>
      <w:r>
        <w:rPr>
          <w:b/>
        </w:rPr>
        <w:t xml:space="preserve">спавочнике элементов» </w:t>
      </w:r>
      <w:r>
        <w:rPr>
          <w:b/>
          <w:lang w:val="en-US"/>
        </w:rPr>
        <w:t>Na</w:t>
      </w:r>
      <w:r>
        <w:rPr>
          <w:b/>
        </w:rPr>
        <w:t xml:space="preserve"> </w:t>
      </w:r>
      <w:r>
        <w:rPr/>
        <w:t xml:space="preserve">должен уже иметься т.е. </w:t>
      </w:r>
      <w:r>
        <w:rPr>
          <w:lang w:val="en-US"/>
        </w:rPr>
        <w:t>Na</w:t>
      </w:r>
      <w:r>
        <w:rPr/>
        <w:t xml:space="preserve"> должен быть уже забит как элемент в справочнике.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000500" cy="3886200"/>
                <wp:effectExtent l="0" t="3810" r="381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359.95pt,3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485775</wp:posOffset>
                </wp:positionV>
                <wp:extent cx="18288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38.25pt;width:143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226695</wp:posOffset>
                </wp:positionV>
                <wp:extent cx="2857500" cy="22860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85pt" to="305.95pt,35.8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0</wp:posOffset>
                </wp:positionV>
                <wp:extent cx="914400" cy="114300"/>
                <wp:effectExtent l="0" t="28575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2pt" to="260.95pt,80.95pt" stroked="t" o:allowincell="f" style="position:absolute;flip:xy">
                <v:stroke color="lim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8295</wp:posOffset>
                </wp:positionH>
                <wp:positionV relativeFrom="paragraph">
                  <wp:posOffset>1485900</wp:posOffset>
                </wp:positionV>
                <wp:extent cx="2971800" cy="2400300"/>
                <wp:effectExtent l="0" t="381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17pt" to="359.8pt,305.9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2057400</wp:posOffset>
                </wp:positionV>
                <wp:extent cx="800100" cy="1828800"/>
                <wp:effectExtent l="4445" t="2540" r="44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2pt" to="260.95pt,305.95pt" stroked="t" o:allowincell="f" style="position:absolute;flip:x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95600" cy="4054475"/>
            <wp:effectExtent l="0" t="0" r="0" b="0"/>
            <wp:docPr id="5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3086100" cy="422910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Жмем кнопку добавить, добавляем </w:t>
                            </w:r>
                            <w:r>
                              <w:rPr>
                                <w:color w:val="FF0000"/>
                              </w:rPr>
                              <w:t>название оксида и значение коэффициента</w:t>
                            </w:r>
                            <w:r>
                              <w:rPr/>
                              <w:t xml:space="preserve"> пересчета в чистый элеме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обходимо теперь </w:t>
                            </w:r>
                            <w:r>
                              <w:rPr>
                                <w:color w:val="00FF00"/>
                              </w:rPr>
                              <w:t>указать в какой «чистый элемент»</w:t>
                            </w:r>
                            <w:r>
                              <w:rPr/>
                              <w:t xml:space="preserve"> мы пересчитываем окси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 xml:space="preserve">.. выбираем </w:t>
                            </w:r>
                            <w:r>
                              <w:rPr>
                                <w:lang w:val="en-US"/>
                              </w:rPr>
                              <w:t>N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Жмем кнопку сохранит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ВЫХОДИ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33pt;mso-wrap-distance-left:9.05pt;mso-wrap-distance-right:9.05pt;mso-wrap-distance-top:0pt;mso-wrap-distance-bottom:0pt;margin-top:-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Жмем кнопку добавить, добавляем </w:t>
                      </w:r>
                      <w:r>
                        <w:rPr>
                          <w:color w:val="FF0000"/>
                        </w:rPr>
                        <w:t>название оксида и значение коэффициента</w:t>
                      </w:r>
                      <w:r>
                        <w:rPr/>
                        <w:t xml:space="preserve"> пересчета в чистый элеме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еобходимо теперь </w:t>
                      </w:r>
                      <w:r>
                        <w:rPr>
                          <w:color w:val="00FF00"/>
                        </w:rPr>
                        <w:t>указать в какой «чистый элемент»</w:t>
                      </w:r>
                      <w:r>
                        <w:rPr/>
                        <w:t xml:space="preserve"> мы пересчитываем окси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 xml:space="preserve">.. выбираем </w:t>
                      </w:r>
                      <w:r>
                        <w:rPr>
                          <w:lang w:val="en-US"/>
                        </w:rPr>
                        <w:t>Na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Жмем кнопку сохранить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  <w:t>ВЫХОД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перь по анологии добавляем этот оксид, уже как элемент в «справочнике элементов»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23825</wp:posOffset>
                </wp:positionH>
                <wp:positionV relativeFrom="paragraph">
                  <wp:posOffset>3077845</wp:posOffset>
                </wp:positionV>
                <wp:extent cx="2400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.75pt;margin-top:242.35pt;width:188.95pt;height:8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563245</wp:posOffset>
                </wp:positionV>
                <wp:extent cx="3200400" cy="2514600"/>
                <wp:effectExtent l="3175" t="3810" r="317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.35pt" to="323.95pt,242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1020445</wp:posOffset>
                </wp:positionV>
                <wp:extent cx="3200400" cy="2057400"/>
                <wp:effectExtent l="635" t="4445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0.35pt" to="377.95pt,24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2963545</wp:posOffset>
                </wp:positionV>
                <wp:extent cx="3086100" cy="1371600"/>
                <wp:effectExtent l="635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3.35pt" to="404.95pt,341.3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98295</wp:posOffset>
                </wp:positionH>
                <wp:positionV relativeFrom="paragraph">
                  <wp:posOffset>4277995</wp:posOffset>
                </wp:positionV>
                <wp:extent cx="6858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5.85pt;margin-top:336.85pt;width:53.95pt;height:8.9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312035" cy="4410075"/>
            <wp:effectExtent l="0" t="0" r="0" b="0"/>
            <wp:docPr id="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334645</wp:posOffset>
                </wp:positionV>
                <wp:extent cx="3429000" cy="354330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Жмем добавить, пишим название указываем концен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Обязательно ставим отметку </w:t>
                            </w:r>
                            <w:r>
                              <w:rPr>
                                <w:b/>
                              </w:rPr>
                              <w:t>«окси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/>
                              <w:t xml:space="preserve">И выбираем уже наш готовый </w:t>
                            </w:r>
                            <w:r>
                              <w:rPr>
                                <w:color w:val="0000FF"/>
                              </w:rPr>
                              <w:t xml:space="preserve">оксид </w:t>
                            </w:r>
                            <w:r>
                              <w:rPr>
                                <w:color w:val="0000FF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9pt;mso-wrap-distance-left:9.05pt;mso-wrap-distance-right:9.05pt;mso-wrap-distance-top:0pt;mso-wrap-distance-bottom:0pt;margin-top:26.3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Жмем добавить, пишим название указываем концентрации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Обязательно ставим отметку </w:t>
                      </w:r>
                      <w:r>
                        <w:rPr>
                          <w:b/>
                        </w:rPr>
                        <w:t>«окси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…</w:t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/>
                        <w:t xml:space="preserve">И выбираем уже наш готовый </w:t>
                      </w:r>
                      <w:r>
                        <w:rPr>
                          <w:color w:val="0000FF"/>
                        </w:rPr>
                        <w:t xml:space="preserve">оксид </w:t>
                      </w:r>
                      <w:r>
                        <w:rPr>
                          <w:color w:val="0000FF"/>
                          <w:lang w:val="en-US"/>
                        </w:rPr>
                        <w:t>N</w:t>
                      </w:r>
                      <w:r>
                        <w:rPr>
                          <w:color w:val="0000FF"/>
                        </w:rPr>
                        <w:t>2</w:t>
                      </w:r>
                      <w:r>
                        <w:rPr>
                          <w:color w:val="0000FF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 ДРУЗЬЯ…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6:15:00Z</dcterms:created>
  <dc:creator>MCBOB</dc:creator>
  <dc:description/>
  <cp:keywords/>
  <dc:language>en-US</dc:language>
  <cp:lastModifiedBy>bob</cp:lastModifiedBy>
  <dcterms:modified xsi:type="dcterms:W3CDTF">2009-09-02T13:37:00Z</dcterms:modified>
  <cp:revision>12</cp:revision>
  <dc:subject/>
  <dc:title>Хелпина к проге по расчету питательного раствора</dc:title>
</cp:coreProperties>
</file>